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mb Blast Shareware V0.5 Be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995-97 (C) Software of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omb Blast from Software of Sweden. This is our second PC production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will enjo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only a BET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Blast Final Version V1.0 wil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gfx/Sound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level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 different types of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or more different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ck away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gr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monster movement (+ better 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cord rounds and repla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requires at least a 486dx 66 MHz, VGA and 1 MB of mem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al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equipment: 486DX-2 66 MHz or better,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soundcard and 2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for 1 to 5 players. You can choose between normal mode or bat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 you are one player and fight against the monsters. In battle mode you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r friends. The rulez are simle you lay out bombs and tries to kill you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ck up useful bonuses. There are lots of bonuses like timebomb, more bombs and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. Beware of monsters, other players bombs or weapon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worlds which you can play in: Forest world, Snow World, Water wold, Deser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lcano World. In each world there are 20 levels and one big boss.In Battle mod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Randomized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you the strenght to push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rvive o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walk trough some blocks and can't be killed. When you press fire yo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one extra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bombs with longer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mb explode when you releas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around your bomb, and your bomb explode when you releas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rockets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 Thr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 Bom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 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.exe      Main program file, run thi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.sos      Datafil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.doc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mb.ico      Bubble pop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up.exe     Run this program to config sound setup.(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f you hear no sound effects or the gam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the time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mb.cfg    Config file created by Bubbl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mb.his    Highscore file created by Bubble.exe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If you have any DMA problem with Emm386 then add the parameter D=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VICE=c:\DOS\EMM386.EXE on D=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If you don't have enough base memory for Sound Blaster sound effe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run it anyway with PC-speaker. I your soundcard isn'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Sound Blaster cards it will use PC-speaker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if you have problems with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the computer hangs up when you try to start the game or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, then select PC-speak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other strange problems then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SC -  Qui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1  -  Help Screen        -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2  -  Increase Volume    -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3  -  Decrease Volume    -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4  -  Disable Sound FX   -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5  -  Enable  Sound FX   -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  -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ling 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Setup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   - Up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Setup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  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 -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Setup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 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ur Home Page You will find information about our new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OS files with new Levels and Graphics Sets, and if you wis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leave message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miga 1200 version is finished, You will fin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ation is: http://www.obsti.se/s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Of Sweden is an old demo group. It was formed in 1986 by 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pectrum &amp; C64) and SAL (C64). In 1987 S.O.S Where amongst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wedish Amiga demo scene. In 1995 we started to work o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we are only two active members: Ron and Beast. In 1997 w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first Pc game called Bubble Pop. You can find it on ou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ive us bug reports and suggestions/ideas, as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uture version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programmers and graphics artis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Bjork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terv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1 43 Kristian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beast.sos@orig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http://www.obsti.se/sos/chri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programmer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ny Nord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aljonsv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1 37 Kristian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ron.sos@orig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et: http://www.obsti.se/sos/ron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Of Sweden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obsti.se/s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995-97 (C) Software of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